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ФЕДЕРАЦИЯ ГИРЕВОГО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МОЛОДЕЖИ, СПОРТУ И ТУРИЗМУ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РЕВНОВАНИЙ </w:t>
      </w:r>
    </w:p>
    <w:p>
      <w:pPr>
        <w:pStyle w:val="Normal"/>
        <w:jc w:val="center"/>
        <w:rPr/>
      </w:pPr>
      <w:r>
        <w:rPr>
          <w:b/>
        </w:rPr>
        <w:t>ЧЕМПИОНАТ МИРА ПО ГИРЕВОРМУ СПОРТУ /РЫВОК/ СРЕДИ ДЕВУШЕК 1992 – 1994 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мая  2010 год                                                                       СОК «Олимп»                                                                     п. Уруссу, Респ.Татарстан</w:t>
      </w:r>
    </w:p>
    <w:p>
      <w:pPr>
        <w:pStyle w:val="Normal"/>
        <w:rPr>
          <w:b/>
          <w:b/>
        </w:rPr>
      </w:pPr>
      <w:r>
        <w:rPr>
          <w:b/>
        </w:rPr>
        <w:t>Регламент времени -  10 мин.                                                                    Мировой рекорд –  135 п.                                                вес гири 16 к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38"/>
        <w:gridCol w:w="1414"/>
        <w:gridCol w:w="1076"/>
        <w:gridCol w:w="1079"/>
        <w:gridCol w:w="1940"/>
        <w:gridCol w:w="1729"/>
        <w:gridCol w:w="983"/>
        <w:gridCol w:w="1133"/>
        <w:gridCol w:w="3125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е и разряд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. вес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во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 </w:t>
            </w:r>
          </w:p>
        </w:tc>
      </w:tr>
      <w:tr>
        <w:trPr>
          <w:trHeight w:val="2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 xml:space="preserve">Весовая категория – до 50 кг – ДЕВУШКИ                                                             Мировой рекорд –  135 п.  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фикова Миляуш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ю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7,4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усс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манов Р.К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фикова Ал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ю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усс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манов Р.К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 xml:space="preserve">Весовая категория – до 60 кг – ДЕВУШКИ                                                       Мировой рекорд –  181 п. 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ронова Натал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4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арус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ков В.И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лкова Мар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.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усс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манов Р.К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ргашева Гульмир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екиста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шк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Нажмутдинов Ф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9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 xml:space="preserve">Весовая категория – св. 60 кг – ДЕВУШКИ                                                      Мировой рекорд –  243 п. 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ович Светла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арус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жков В.И.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тулева Любов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арус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ков В.И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вопалова Луиз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4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ише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ляутдинов М.М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судья ____________Ф.А. Гарифуллин – Татарстан - МК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Гл. секретарь  _____________А.П. Горшенин – Татарстан  - М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удья фиксатор __________________ А.П. Дяговец – Украина - М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удья хронометрист__________ Д.В. Данилов – Башкортостан - РК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Секретарь ___________________Н.М. Гречка – Чувашия – М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9:16:00Z</dcterms:created>
  <dc:creator>Фаина</dc:creator>
  <dc:description/>
  <dc:language>en-US</dc:language>
  <cp:lastModifiedBy>Yuri</cp:lastModifiedBy>
  <cp:lastPrinted>2010-05-02T10:32:00Z</cp:lastPrinted>
  <dcterms:modified xsi:type="dcterms:W3CDTF">2010-05-12T19:16:00Z</dcterms:modified>
  <cp:revision>2</cp:revision>
  <dc:subject/>
  <dc:title>МЕЖДУНАРОДНАЯ ФЕДЕРАЦИЯ ГИРЕВОГО СПОРТА</dc:title>
</cp:coreProperties>
</file>